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省社科规划后期资助项目申报成果修改说明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611"/>
        <w:gridCol w:w="1432"/>
        <w:gridCol w:w="4119"/>
      </w:tblGrid>
      <w:tr>
        <w:trPr>
          <w:trHeight w:val="130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申请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502" w:hRule="atLeast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修改说明（主要内容提示：较博士论文或博士后出站报告主要作了哪些修改。如：提出了哪些新观点，采用了哪些新的研究方法，研究范围、文章结构等有何变动，等等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（注：以博士论文或博士后出站报告为基础申报的填写此表格，此表可加附页。）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汪小丽</cp:lastModifiedBy>
  <cp:lastPrinted>2017-01-22T15:41:00Z</cp:lastPrinted>
  <dcterms:modified xsi:type="dcterms:W3CDTF">2023-12-18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